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i dystrybucję książki „Podstawy edukacji. Propozycje metodologiczne” – nakład 3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ksiązki obejmować będz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 druku i druk w zakresi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, konwersja, łamani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kcj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kta merytoryczna, językowa, korekta typograficzn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nzj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okładki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uk z zachowaniem parametrów: 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 xml:space="preserve">książka w formacie A4, 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ka pełnobarwna, folia, karton ok. 250 g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1+1, offset 80 g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wa miękka klejona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>objętość 18,5 ark. Wydaw. (300 stron)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ład 300 egzemplarzy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egzemplarzy obowiązkowych książki uprawnionym bibliotekom, zgodnie ustawą z dnia 7 listopada 1996 r. o obowiązkowych egzemplarzach bibliotecz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trybucja obejmować będzi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trybucję przez co najmniej jedną hurtownię o zasięgu ogólnopolski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Umieszczenie tytułu i autora książki wraz z opisem książki i zdjęciem okładki na stronie internetowej wydawnictwa (wykonawcy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ystrybucja na ogólnopolskich targach i wystawach książek co najmniej 4 razy w okresie do 30 czerwca 2015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80 egzemplarzy. Wykonawca zobowiązany jest do dystrybucji pozostałej części nakładu tj., 220 eg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gzemplarze przeznaczone dla Zamawiającego (80 egz.) Wykonawca dostarczy Zamawiającemu na własny koszt i ryzyko, na adres: Akademia im. Jana Długosza w Częstochowie, Wydawnictwo im. St. Podobińskiego, ul. Waszyngtona 4/8, 42-200 Częstochowa oraz złoży w miejscu wskazanym przez przedstawiciela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danie książki i doręczenie egzemplarzy przeznaczonych dla zamawiającego nastąpi w terminie 3 miesięcy licząc od dnia dostarczenia Wykonawcy materiałów do książ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dystrybucji (§ 4) umowa obowiązywać będzie do końca dystrybucji 220 egz., z tym że nie dłużej niż przez okres 4 lat od dnia podpisania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ść druku, oprawy i pozostałych parametrów (materiały, kolory) musi być zgodna z odpowiednimi normami techniczny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potwierdzony zostanie pisemnym protokołem odbioru, podpisanym przez przedstawicieli stron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zobowiązuje się uzgodnić z przedstawicielem Zamawiającego termin odbioru/dostawy 80 egzemplarzy książki, z wyprzedzeniem co najmniej dwudniowym, z zachowaniem terminu z § 2, ust. 3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6 niniejszej umowy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ystrybucji publikacji będących przedmiotem niniejszej umowy. Nakład publikacji przeznaczonych do dystrybucji wynosi 220 egzemplarzy. Cena hurtowa jednego egzemplarza zostanie ustalona z Zamawiający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ysk ze sprzedaży publikacji zostanie rozdzielony w sposób następując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0 %</w:t>
      </w:r>
      <w:r>
        <w:rPr>
          <w:rFonts w:cs="Arial" w:ascii="Arial" w:hAnsi="Arial"/>
          <w:sz w:val="22"/>
          <w:szCs w:val="22"/>
        </w:rPr>
        <w:t xml:space="preserve"> otrzyma Wykonawca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0%</w:t>
      </w:r>
      <w:r>
        <w:rPr>
          <w:rFonts w:cs="Arial" w:ascii="Arial" w:hAnsi="Arial"/>
          <w:sz w:val="22"/>
          <w:szCs w:val="22"/>
        </w:rPr>
        <w:t xml:space="preserve"> otrzyma Zamawiający, płatny przelewem na konto: 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kstpodstawowy3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ozliczenia Wydawnictwa będą następować co trzy miesiące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 terminie określonym w § 2 ust. 4 nie zostaną sprzedane wszystkie egzemplarze objęte dystrybucją (220 egz.) Wykonawca zobowiązany jest zwrócić pozostałe egzemplarze Zamawiającemu i dostarczyć  je w ciągu 7 dni na własny koszt i ryzyko na adres wskazany w § 2 ust. 2.</w:t>
      </w:r>
    </w:p>
    <w:p>
      <w:pPr>
        <w:pStyle w:val="Tekstpodstawowy3"/>
        <w:tabs>
          <w:tab w:val="clear" w:pos="708"/>
          <w:tab w:val="left" w:pos="42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80% wynagrodzenia, o którym mowa w ust. 1 niniejszego paragrafu zostanie zapłacone Wykonawcy po zrealizowaniu umowy w zakresie wydania książki. Zapłata nastąpi przelewem, w ciągu 30 dni od otrzymania przez Zamawiającego prawidłowo wystawionej faktury i podpisania protokołu odbioru. 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20% wynagrodzenia Wykonawcy zostanie uregulowane po zakończeniu dystrybucji. Zapłata nastąpi przelewem, w ciągu 30 dni od otrzymania przez Zamawiającego prawidłowo wystawionej faktury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zapłaty faktury Wykonawcy przysługuje prawo naliczania </w:t>
      </w:r>
      <w:r>
        <w:rPr>
          <w:rFonts w:cs="Arial" w:ascii="Arial" w:hAnsi="Arial"/>
          <w:bCs/>
          <w:sz w:val="22"/>
          <w:szCs w:val="22"/>
        </w:rPr>
        <w:t>odsetek ustawowych za zwłokę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3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5 ust.1.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zwłokę w wydaniu książki w wysokości 0,5% wartości umowy brutto określonej w § 5 ust. 1 za każdy dzień zwłoki.</w:t>
      </w:r>
    </w:p>
    <w:p>
      <w:pPr>
        <w:pStyle w:val="Tekstpodstawowy3"/>
        <w:numPr>
          <w:ilvl w:val="0"/>
          <w:numId w:val="13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sobie prawo dochodzenia odszkodowania uzupełniającego na zasadach ogó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3:00Z</dcterms:created>
  <dc:creator>arlcze</dc:creator>
  <dc:description/>
  <cp:keywords/>
  <dc:language>en-US</dc:language>
  <cp:lastModifiedBy>abojarska</cp:lastModifiedBy>
  <cp:lastPrinted>2012-07-03T09:08:00Z</cp:lastPrinted>
  <dcterms:modified xsi:type="dcterms:W3CDTF">2012-07-06T09:43:00Z</dcterms:modified>
  <cp:revision>5</cp:revision>
  <dc:subject/>
  <dc:title>WZÓR UMOWY NA USŁUGI</dc:title>
</cp:coreProperties>
</file>